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s-prober 1.7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ame os-prober to os-prober-udeb (leaving a Provides: behind) and create an os-prober deb. Avoid yaboot probe failing outside d-i due to archdetect being missing. Don't install /var/lib/os-prober/mount in either binary package, just var/lib/os-prober; the former will be created/removed on the fly anyw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d off (hdn,n) from the front of an initrd path, as seen in Mandriva/Mageia grub configs. Thanks to François Jaouen and Barry Jackson for the patch Closes: #5661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indir}/* datadir}/%{name} var}/lib/%{name} libexecd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1 by Joshua Kwan, Joey Hess, Christian Perrier, Colin Watson and Otavio Salvador. This is licensed $under the terms of the GNU GPL, either version 2 or, at your option, any later version.</w:t>
      </w:r>
    </w:p>
    <w:p>
      <w:pPr>
        <w:pStyle w:val="Normal"/>
        <w:spacing w:lineRule="exact" w:line="420"/>
        <w:rPr/>
      </w:pPr>
      <w:r>
        <w:rPr>
          <w:rFonts w:cs="Arial" w:ascii="Arial" w:hAnsi="Arial"/>
          <w:color w:val="000000"/>
          <w:sz w:val="20"/>
          <w:szCs w:val="20"/>
          <w:shd w:fill="FFFFFF" w:val="clear"/>
        </w:rPr>
        <w:t>(C) 2004 Joshua Kwan &lt;joshk@triplehelix.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9:2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eF9+xyRoawxAj18vAVbhqrk6hw5NgfahXZrQ72lH5qiXACcpVCIVPstRTRtoKiojm5ZQHZb
AHVr1hOF+oRaMt8QI2K7MjE4pB0ikMzDBeKIH8vZ3ivlbbDznQbAtocQa6OBb62md4hSoEx6
QS/yFSNrjadC47PQzMsMq5TgXNqPtcbgD7WK8Wufd9SS+jfPIMkG2TitPxIl2D0Lpmx1kS8V
F1qjYPimBkJYfELHEK</vt:lpwstr>
  </property>
  <property fmtid="{D5CDD505-2E9C-101B-9397-08002B2CF9AE}" pid="3" name="_2015_ms_pID_7253431">
    <vt:lpwstr>18NYMsoVhJUGBhJfkWArHb5oNIJx52EQEvZv9JcmuXnzQO4Z0YUra0
ubf/yTxZnzxU5X4tgXCEohsNdn9IwMPS1uRilFVwua8vaqMkEX0CgyT27qqxf5sXBjKP/CBm
pVHbBF0T0F9FTfqGMdjSYe+m3MSCFx11rW3reya1zxCcsNakZanpNGFFhiotNRhBSzZRp/Gq
nTiELd91KHa34eJh3sAscFcDYcQnhOz4tFby</vt:lpwstr>
  </property>
  <property fmtid="{D5CDD505-2E9C-101B-9397-08002B2CF9AE}" pid="4" name="_2015_ms_pID_7253431_00">
    <vt:lpwstr>_2015_ms_pID_7253431</vt:lpwstr>
  </property>
  <property fmtid="{D5CDD505-2E9C-101B-9397-08002B2CF9AE}" pid="5" name="_2015_ms_pID_7253432">
    <vt:lpwstr>kT0q6+kCkskyLM4ipF6dqrXEGzVIjtPmw1gb
Z8C9lgGc9PhZ5OJNnmRsEmJcZoA0zXTLyd5EuLvr7fUdxFLIy0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9901</vt:lpwstr>
  </property>
</Properties>
</file>